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 DIRIGENTE SCOLASTICO</w:t>
      </w:r>
    </w:p>
    <w:p>
      <w:pPr>
        <w:pStyle w:val="Normal"/>
        <w:ind w:left="424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PSEOA “u. Di Pasca”</w:t>
      </w:r>
    </w:p>
    <w:p>
      <w:pPr>
        <w:pStyle w:val="Normal"/>
        <w:ind w:left="424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100 POTENZA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..l.. sottoscritt.. ____________________, nat.. a _______________ il __/__/____, residente a ____________________ (Prov. __) in via/viale/piazza _______________ n. ___, C.F. _______________, tel. fisso n. ____/_____, tel. mobile n. __________, indirizzo posta elettronica _______________, nel manifestare l’interesse a partecipare all’avviso pubblico n. ___ del __/02/2019, si dichiara disponibile ad ottenere l’incarico di esperto per il seguente laboratorio formativo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6904"/>
        <w:gridCol w:w="1187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ede corso</w:t>
            </w:r>
          </w:p>
        </w:tc>
        <w:tc>
          <w:tcPr>
            <w:tcW w:w="8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Laboratori formativi</w:t>
            </w:r>
          </w:p>
        </w:tc>
      </w:tr>
      <w:tr>
        <w:trPr/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PSSEOA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“</w:t>
            </w:r>
            <w:r>
              <w:rPr>
                <w:rFonts w:cs="Courier New" w:ascii="Courier New" w:hAnsi="Courier New"/>
                <w:sz w:val="16"/>
                <w:szCs w:val="16"/>
              </w:rPr>
              <w:t>U. Di Pasca”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POTENZA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ducazione allo sviluppo sostenibile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sione sociale, bisogni educativi speciali e disabilit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idattica delle competenze, innovazione metodologica e competenze di bas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mpetenze digitali e nuovi ambienti per l’apprendiment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(Esprimere con una x la preferenza per uno solo dei laboratori formativi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A tal fine, </w:t>
      </w:r>
      <w:r>
        <w:rPr>
          <w:rFonts w:cs="Courier New" w:ascii="Courier New" w:hAnsi="Courier New"/>
          <w:b/>
          <w:sz w:val="20"/>
          <w:szCs w:val="20"/>
        </w:rPr>
        <w:t>dichiara</w:t>
      </w:r>
      <w:r>
        <w:rPr>
          <w:rFonts w:cs="Courier New" w:ascii="Courier New" w:hAnsi="Courier New"/>
          <w:sz w:val="20"/>
          <w:szCs w:val="20"/>
        </w:rPr>
        <w:t xml:space="preserve"> di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98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odere dei diritti politici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n avere condanne penali o procedimenti penali in cors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autorizzare l’Istituto al trattamento, anche in modo informatizzato, dei dati personali, ai sensi dell’art. 10 della Legge n. 675/1966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ssere consapevole delle sanzioni penali e dei provvedimenti previsti nel caso di dichiarazioni non veritiere, richiamate agli artt. 75 e 76 del D.P.R. n. 445/20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voler assumere l’incarico di esperto conduttore di un solo laboratorio formativo, nei termini e secondo le condizioni previste nell’avviso pubblico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accettare calendario, orario e tutto quanto stabilito dal Dirigente Scolastico della Scuola polo e scuola punto di erogazione 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(segnare con una X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Ai fini della valutazione comparativa, </w:t>
      </w:r>
      <w:r>
        <w:rPr>
          <w:rFonts w:cs="Courier New" w:ascii="Courier New" w:hAnsi="Courier New"/>
          <w:b/>
          <w:sz w:val="20"/>
          <w:szCs w:val="20"/>
        </w:rPr>
        <w:t>dichiara</w:t>
      </w:r>
      <w:r>
        <w:rPr>
          <w:rFonts w:cs="Courier New" w:ascii="Courier New" w:hAnsi="Courier New"/>
          <w:sz w:val="20"/>
          <w:szCs w:val="20"/>
        </w:rPr>
        <w:t xml:space="preserve"> di essere in possesso dei seguenti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itoli di studio e culturali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98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aurea in                       , conseguita con voto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econda laurea in               , conseguita con voto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ottorato di ricerc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aster di II livello attinente l’avviso (denominazione):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sperienza certificabili nel settore: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(segnare con una X e, se richiesto, completare in corrispondenza del rigo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itoli professionali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98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irigente Scolastico in servizio da ___ anni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irigente Scolastico in quiescenza da meno di 3 anni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ocente a tempo indeterminato &gt; 5 anni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ocente a tempo indeterminato &lt; 5 anni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ocente in quiescenza da meno di tre anni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Formatore in piani di formazione regionali e nazionali – Totale incarichi 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Altri titoli, rilasciato da Enti di ricerca o Enti di formazione accreditati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(segnare con una X e, se richiesto, completare in corrispondenza del rigo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sperienze maturate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98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ocenza in corsi di formazione destinato al personale scolastico – Totale moduli ___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Docenza in corsi universitari destinati alla formazione degli insegnanti e riferito alle specifiche tematiche – Totale moduli ___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sperto/conduttore di laboratori – Totale incarichi documentati ___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utoraggio in corsi universitari destinati alla formazione degli insegnanti e riferito alle specifiche tematiche – Totale moduli ___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(segnare con una X e, se richiesto, completare in corrispondenza del rigo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UBBLICAZIONI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98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ubblicazioni attinenti le tematiche richieste – Totale pubblicazioni ___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(segnare con una X e, se richiesto, completare in corrispondenza del rigo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uogo e data: __________________________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ma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egati: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tocopia di un valido documento di riconosciment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sintetico </w:t>
      </w:r>
      <w:r>
        <w:rPr>
          <w:rFonts w:cs="Courier New" w:ascii="Courier New" w:hAnsi="Courier New"/>
          <w:i/>
          <w:sz w:val="20"/>
          <w:szCs w:val="20"/>
        </w:rPr>
        <w:t>Curriculum vitae</w:t>
      </w:r>
    </w:p>
    <w:p>
      <w:pPr>
        <w:pStyle w:val="Normal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20:51:00Z</dcterms:created>
  <dc:creator>Angelo Mazzatura</dc:creator>
  <dc:description/>
  <cp:keywords/>
  <dc:language>en-US</dc:language>
  <cp:lastModifiedBy>Angelo Mazzatura</cp:lastModifiedBy>
  <dcterms:modified xsi:type="dcterms:W3CDTF">2019-02-22T20:51:00Z</dcterms:modified>
  <cp:revision>2</cp:revision>
  <dc:subject/>
  <dc:title/>
</cp:coreProperties>
</file>